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left" w:pos="70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72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/>
        <w:t>Утвердить прилагаемый административный регламент предоставления муниципальной услуги 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, 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 № 28</w:t>
      </w:r>
    </w:p>
    <w:p>
      <w:pPr>
        <w:pStyle w:val="Normal"/>
        <w:ind w:left="652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предоставления муниципальной услуги по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 Общие полож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редоставление  муниципальной услуги осуществляет администрация Калининского сельсов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Калининского сельсовета, подавшие заявление (далее – заявитель)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 ул.Ленина д.8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3.2. Часы приёма заявителей: 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 четверг: с 8-45 до 13-00  с 14-3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: с 8-45 до 13-00  с 13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3.3.Адрес официального интернет-сайта администрации  Калининского сельсовета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/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в администрации Калини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редством размещения на информационном стенде и официальном сайте администрации  Калин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устной форме лично или по телефону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 специалистам администрации Калининского сельсовета, участвующей в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письменной форме почто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редством электронной почты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 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Предоставление муниципальной услуги осуществляет администрация Калин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о предоставлении субсиди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об отказе  субсиди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 (</w:t>
      </w:r>
      <w:r>
        <w:rPr>
          <w:rFonts w:cs="Courier New" w:ascii="Courier New" w:hAnsi="Courier New"/>
          <w:sz w:val="20"/>
          <w:szCs w:val="20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ку на предоставление субсидии (приложение 2)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и учредительных документов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6.1.</w:t>
      </w:r>
      <w:r>
        <w:rPr>
          <w:rFonts w:eastAsia="Arial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е документов в ненадлежащий орган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едставление документов, указанных в пункте 2.6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представление на муниципальную услугу заявок, превышающих бюджетные ассигнования, утвержденные администрацией Калининского сельсовета на очередной финансовый год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1. В администрации Калининского сельсовета, прием заявителей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15.2.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ом администрации самостоятельно истребуютс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 Прием и регистрация заявления.</w:t>
      </w:r>
    </w:p>
    <w:p>
      <w:pPr>
        <w:pStyle w:val="Normal"/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и регистрация зая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.3. </w:t>
        <w:tab/>
        <w:t>После регистрации заявления специалист передает заявление с приложенными документами Главе Калин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Рассмотрение в отделе представленных документов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наличие необходимых документов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Принятие решения о предоставлении муниципальной услуг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 готовит уведомление  по предоставлению (отказу в предоставлении)  муниципальной услуги и подписывает его у Главы  Калининского сельсовета (приложение 1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длительность административной процедуры -</w:t>
      </w:r>
      <w:r>
        <w:rPr>
          <w:rFonts w:cs="Courier New" w:ascii="Courier New" w:hAnsi="Courier New"/>
          <w:color w:val="252525"/>
          <w:sz w:val="20"/>
          <w:szCs w:val="20"/>
        </w:rPr>
        <w:t xml:space="preserve"> не может превышать 13 календарных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252525"/>
          <w:sz w:val="20"/>
          <w:szCs w:val="20"/>
        </w:rPr>
        <w:t>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 Порядок и формы контроля за совершением действ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оставлению  муниципальной 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. 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дней со дня регистрации обращения в Администрации Калининского сельсове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Администрации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1:00Z</dcterms:created>
  <dc:creator>User</dc:creator>
  <dc:description/>
  <cp:keywords/>
  <dc:language>en-US</dc:language>
  <cp:lastModifiedBy>User</cp:lastModifiedBy>
  <cp:lastPrinted>2012-04-18T11:22:00Z</cp:lastPrinted>
  <dcterms:modified xsi:type="dcterms:W3CDTF">2012-04-18T04:24:00Z</dcterms:modified>
  <cp:revision>2</cp:revision>
  <dc:subject/>
  <dc:title>АДМИНИСТРАЦИЯ</dc:title>
</cp:coreProperties>
</file>